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ULARZ CENOWY:  ZADANIE 6F - POMOCE DYDAKTYCZNE D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JĘĆ DODATKOWYCH Z FIZYKI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5 x kol.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budowania obwodów elektry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staw dydaktyczny pozwala konstruować podstawowe obwody elektryczne. Elementy obwodu zamontowane są na przezroczystych płytkach, tak aby widoczny był cały obwód. Połączeń elektrycznych pomiędzy płytkami dokonuje się szybko i łatwo poprzez specjalne magnetyczne styki.                    W zestawie:6 płytek (zamontowane: 3 żarówki /2 rodz./ na podstawkach, brzęczyk, włącznik przyciskowy, silniczek), drut rezystancyjny, 10 przewodów ze specjalnymi stykami magnetycznymi, 2 przewody krokodylkowe, 3 łączniki baterii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wody elektryczne z multimetr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budowania podstawowych obwodów elektrycznych, a także testowania włączanych w zbudowanym obwodzie przewodników i izolatorów. Elementy obwodu zamontowane są na 7 płytkach (3 żarówki, 2 oporniki, wyłącznik, brzęczyk), tak aby widoczny był cały obwód. W skład zestawu wchodzą specjalne magnetyczne przewody połączeniowe (7 sztuk), a połączeń elektrycznych dokonuje się szybko i łatwo poprzez specjalne magnetyczne styki znajdujące się po obu stronach każdej płytki. Zasilanie bateryjne (baterie C, nie dołączone) – w komplecie 4 łączniki baterii. Całość, wraz z multimetrem, dostarczana w specjalnym pudełku wraz ze szczegółową instrukcją z opisem konkretnych połączeń i ich analiz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łyska Newton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niklowanych, stalowych kul (średnica 14 mm) zawieszonych na stelażu z twardego tworzywa sztucznego. Demonstruje prawa przemiany (zachowania) energii. Pomoc składana! Wymiary: 9 x 11 x 11 c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ia pochył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wała, wykonana ze stali równia z kątomierzem oraz regulowanym krążkiem. Dołączony wałek, który może być wykorzystywany jako obiekt poruszający się po równi lub obciążnik. W składzie pomocy także szalka. Długość samej równi: &gt; 50 c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inercyj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z bardzo trwałego tworzywa do zderzeń/kolizji elastycznych i nieelastycznych. Posiada skalę i ruchomą prowadnicę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do prezentacji przemiany energi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do demonstracji jednego z rodzajów sił – siły odśrodkowej. Duże rozmiary modelu (wysokość ponad 40 cm  Model składa się z metalowej prowadnicy zawiniętej przy podstawie w ogromną pętlę (prowadnica od strony wewnętrznej).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 Maxwel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czna pomoc dydaktyczna prezentująca zjawisko zachowania energii i jej przemiany (tu: energii potencjalnej w kinetyczną). Koło z osią służącą jako uchwyty zawieszone jest na statywie (dwa punkty); doświadczenie polega na zwinięciu na osiach sznurków i podciągnięciu koła do góry, a następnie puszczeniu go swobodnie – energia potencjalna zamieniana jest w kinetyczną i koło opada w dół, gdzie następuje zamiana odwrotna: energii kinetycznej w potencjalną i koło porusza się z powrotem do góry. Pomoc demonstracyjna – średnica koła: min. 9 c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ójne wahadł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ża, demonstracyjna pomoc  – wysoki statyw (1 metr, skalowany) zakończony jest metalowym wysięgnikiem (28 cm), na którym zawieszone są na długich linkach trzy różne kule (średnica 2,5 cm) wykonane z drewna, metalu i stali. Wahadła można wprawiać w ruch niezależnie od siebie oraz dokonywać obserwacji i obliczeń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a Pasca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lany przyrząd do demonstracji Prawa Pascala kształtem przypominający kolbę okrągłodenną z wydłużoną szyją, w której porusza się tłok. Dolna część, czyli kula, posiada na powierzchni otwory, przez które wypływa (równomiernie!) ciecz po naciśnięciu tłoka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yka dla gimnazjum. Program kompute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zyka- edukacyjny program komputerowy obejmujący materiał nauczania fizyki w gimnazjum. Materiał dydaktyczny zawarty jest na 6 płytach CD-ROM i zawiera filmy video oraz animacje, dzięki którym można przedstawić doświadczenia fizyczne niemożliwe do wykonania w klasie. Program zawiera także testy i specjalne programy narzędziowe, takie jak: wzory, tablice, biogramy. Dostępne są także wersje sieciowe programu, jedno- i wielostanowiskowe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nauki o krążkach i wielokrążka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pomocy naukowych umożliwiających tworzenie układów, za pomocą których możemy wywołać i wielokrotnie powtarzać zjawiska fizyczne z dziedziny magnetyzmu i elektryczności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    </w:t>
      </w:r>
      <w:r>
        <w:rPr>
          <w:rFonts w:eastAsia="Calibri"/>
          <w:bCs/>
          <w:color w:val="000000"/>
          <w:sz w:val="20"/>
          <w:szCs w:val="20"/>
        </w:rPr>
        <w:t>,..............................................</w:t>
      </w:r>
      <w:r>
        <w:rPr>
          <w:bCs/>
          <w:color w:val="000000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20"/>
          <w:szCs w:val="20"/>
        </w:rPr>
        <w:t xml:space="preserve">         </w:t>
      </w:r>
      <w:r>
        <w:rPr>
          <w:bCs/>
          <w:color w:val="000000"/>
          <w:sz w:val="20"/>
          <w:szCs w:val="20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09:00Z</dcterms:created>
  <dc:creator>Misiura Andrzej</dc:creator>
  <dc:description/>
  <cp:keywords/>
  <dc:language>en-US</dc:language>
  <cp:lastModifiedBy>Julka</cp:lastModifiedBy>
  <dcterms:modified xsi:type="dcterms:W3CDTF">2016-12-12T18:37:00Z</dcterms:modified>
  <cp:revision>3</cp:revision>
  <dc:subject/>
  <dc:title/>
</cp:coreProperties>
</file>